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ОУ ВПО «Пермский государственный университет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МИРОВАЯ ЛИТЕРАТУРА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sz w:val="52"/>
        </w:rPr>
        <w:t xml:space="preserve">В КОНТЕКСТЕ КУЛЬТУРЫ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  <w:t xml:space="preserve">Сборник материалов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международной</w:t>
      </w: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  <w:t xml:space="preserve"> конференци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Иностранные языки и литературы: актуальные проблемы методологии исследования» (12</w:t>
      </w: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  <w:t xml:space="preserve"> апреля 2007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од редакцией проф. Н.С.Бочкарев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Cs/>
        </w:rPr>
      </w:pPr>
      <w:r>
        <w:rPr>
          <w:bCs/>
        </w:rPr>
        <w:t>Пермь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24:00Z</dcterms:created>
  <dc:creator>Victorian Centre</dc:creator>
  <dc:description/>
  <cp:keywords/>
  <dc:language>en-US</dc:language>
  <cp:lastModifiedBy>Irina</cp:lastModifiedBy>
  <dcterms:modified xsi:type="dcterms:W3CDTF">2007-06-19T12:30:00Z</dcterms:modified>
  <cp:revision>4</cp:revision>
  <dc:subject/>
  <dc:title>ФЕДЕРАЛЬНОЕ АГЕНТСТВО ПО ОБРАЗОВАНИЮ</dc:title>
</cp:coreProperties>
</file>