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очкарева Н.С. (Пермь) </w:t>
      </w:r>
      <w:r>
        <w:rPr>
          <w:bCs/>
          <w:sz w:val="28"/>
          <w:szCs w:val="28"/>
        </w:rPr>
        <w:t>Трансформация мифологического образ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ссказе А.С.Байетт «Ламия в Севеннах»……………………………………6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ратухин А.Ю. (Пермь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вопросу об уникальности </w:t>
      </w:r>
    </w:p>
    <w:p>
      <w:pPr>
        <w:pStyle w:val="Heading1"/>
        <w:keepNext w:val="false"/>
        <w:widowControl w:val="false"/>
        <w:tabs>
          <w:tab w:val="clear" w:pos="708"/>
          <w:tab w:val="left" w:pos="91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тимального перевода с классических языков ………………………………13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ратухина Л.В. (Перм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уэль в прозе В.В.Набокова………………………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ячкова В.А. (Пермь) </w:t>
      </w:r>
      <w:r>
        <w:rPr>
          <w:sz w:val="28"/>
          <w:szCs w:val="28"/>
        </w:rPr>
        <w:t>Автор, герой, читатель в романах Э.Троллопа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ина Балатка» и «Линда Трессел»…………………………………………....21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Варламова Е.В. (Казань)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«Американская мечта» и «американское кредо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омане Джона Дос Пассоса «Манхэттен»……………………………………3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сильева Г.М. (Новосибирск)</w:t>
      </w:r>
      <w:r>
        <w:rPr>
          <w:sz w:val="28"/>
          <w:szCs w:val="28"/>
        </w:rPr>
        <w:t xml:space="preserve"> Сюжет творения мира в сц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хня ведьмы» (из опыта перевода трагедии И.В.Гете)…………………….3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Вилисова Т.Г. (Пермь) </w:t>
      </w:r>
      <w:r>
        <w:rPr>
          <w:sz w:val="28"/>
          <w:szCs w:val="28"/>
        </w:rPr>
        <w:t xml:space="preserve">Концепты «своё» и «чужое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вести «Кассандра» и романе «Медея» Кристы Вольф……………………4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ронцова Т.И. (Волгоград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 художника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омане Дж.Барта «ПИСЬМА» ………………………………………………..46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ронина Т.А. (Украина, Кривой Рог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ендерный аспект интерпрет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тичного образа (Кассандра в одноименных произведениях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.Украинки и К.Вольф)…………………………………………………………5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влева А.Ю. (Саранск)</w:t>
      </w:r>
      <w:r>
        <w:rPr>
          <w:sz w:val="28"/>
          <w:szCs w:val="28"/>
        </w:rPr>
        <w:t xml:space="preserve"> Упорядоченный космос Дж.Джойса </w:t>
      </w:r>
    </w:p>
    <w:p>
      <w:pPr>
        <w:pStyle w:val="Normal"/>
        <w:tabs>
          <w:tab w:val="clear" w:pos="708"/>
          <w:tab w:val="left" w:pos="9000" w:leader="none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литература потока сознания в эпоху постмодернизма)………………………55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сьянов А.В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Пермь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блейский и литературный контексты</w:t>
      </w:r>
    </w:p>
    <w:p>
      <w:pPr>
        <w:pStyle w:val="Style12"/>
        <w:tabs>
          <w:tab w:val="clear" w:pos="708"/>
          <w:tab w:val="left" w:pos="91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а Ф.Горенштейна «Псалом»……………………………………………..59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ирдянова Е.Р. (Нижний Новгород)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Художественная картина мира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мецкого реализма второй половины </w:t>
      </w:r>
      <w:r>
        <w:rPr>
          <w:bCs/>
          <w:iCs/>
          <w:sz w:val="28"/>
          <w:szCs w:val="28"/>
          <w:lang w:val="en-US"/>
        </w:rPr>
        <w:t>XIX</w:t>
      </w:r>
      <w:r>
        <w:rPr>
          <w:bCs/>
          <w:iCs/>
          <w:sz w:val="28"/>
          <w:szCs w:val="28"/>
        </w:rPr>
        <w:t xml:space="preserve"> века……………………………..64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Котлярова В.В. (Челябинск) </w:t>
      </w:r>
      <w:r>
        <w:rPr>
          <w:bCs/>
          <w:iCs/>
          <w:sz w:val="28"/>
          <w:szCs w:val="28"/>
        </w:rPr>
        <w:t xml:space="preserve">Полистилистика экспериментальной драмы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ША </w:t>
      </w:r>
      <w:r>
        <w:rPr>
          <w:bCs/>
          <w:iCs/>
          <w:sz w:val="28"/>
          <w:szCs w:val="28"/>
          <w:lang w:val="en-US"/>
        </w:rPr>
        <w:t>XX</w:t>
      </w:r>
      <w:r>
        <w:rPr>
          <w:bCs/>
          <w:iCs/>
          <w:sz w:val="28"/>
          <w:szCs w:val="28"/>
        </w:rPr>
        <w:t xml:space="preserve"> века в культурологической парадигме современной эпохи………67</w:t>
      </w:r>
    </w:p>
    <w:p>
      <w:pPr>
        <w:pStyle w:val="Normal"/>
        <w:tabs>
          <w:tab w:val="clear" w:pos="708"/>
          <w:tab w:val="left" w:pos="9240" w:leader="none"/>
        </w:tabs>
        <w:suppressAutoHyphens w:val="true"/>
        <w:jc w:val="both"/>
        <w:rPr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Лазарева Т.Г. (Курган) </w:t>
      </w:r>
      <w:r>
        <w:rPr>
          <w:iCs/>
          <w:sz w:val="28"/>
          <w:szCs w:val="28"/>
        </w:rPr>
        <w:t xml:space="preserve">Шотландские кланы и рыцари </w:t>
      </w:r>
    </w:p>
    <w:p>
      <w:pPr>
        <w:pStyle w:val="Normal"/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битве при Оттеборне (О комментариях Вальтера Скотта </w:t>
      </w:r>
    </w:p>
    <w:p>
      <w:pPr>
        <w:pStyle w:val="Normal"/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одной балладной строфе)……………………………………………………..7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Лыкова Л.С. (Пермь) </w:t>
      </w:r>
      <w:r>
        <w:rPr>
          <w:bCs/>
          <w:sz w:val="28"/>
          <w:szCs w:val="28"/>
        </w:rPr>
        <w:t xml:space="preserve">Образ художника в романе 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она Фейхтвангера «Гойя»……………………………………………………8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Любимова А.Ф. (Пермь) </w:t>
      </w:r>
      <w:r>
        <w:rPr>
          <w:bCs/>
          <w:sz w:val="28"/>
          <w:szCs w:val="28"/>
        </w:rPr>
        <w:t>Жанр производственного романа-антиутопии……9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Мойсиева-Гушева Я. (Македония, Скопье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вообра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монизации женщины ……………………………………………………….9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икулина А.К. (Уфа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фология Торнтона Уайлдера……………………..103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верман В.М. (Екатеринбург)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ероическая комедия Эдмона Ростан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Сирано де Бержерак»: опыт сценического воплощения….………………..10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икулева И.А. (Пермь) </w:t>
      </w:r>
      <w:r>
        <w:rPr>
          <w:bCs/>
          <w:sz w:val="28"/>
          <w:szCs w:val="28"/>
        </w:rPr>
        <w:t xml:space="preserve">Жанр баллад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литературном творчестве Обри Бердсли……………………………………1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ухова Н.В. (Екатеринбург)</w:t>
      </w:r>
      <w:r>
        <w:rPr>
          <w:sz w:val="28"/>
          <w:szCs w:val="28"/>
        </w:rPr>
        <w:t xml:space="preserve"> К вопросу о применении приема 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ойного кодирования в романе Джона Фаулза «Волхв»…………………..12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товская-Йосифовская Б.</w:t>
      </w:r>
      <w:r>
        <w:rPr>
          <w:b/>
          <w:i/>
          <w:sz w:val="28"/>
          <w:szCs w:val="28"/>
        </w:rPr>
        <w:t xml:space="preserve"> (М</w:t>
      </w:r>
      <w:r>
        <w:rPr>
          <w:b/>
          <w:bCs/>
          <w:i/>
          <w:iCs/>
          <w:sz w:val="28"/>
          <w:szCs w:val="28"/>
        </w:rPr>
        <w:t>акедония, Скопье)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ий пере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l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avi</w:t>
      </w:r>
      <w:r>
        <w:rPr>
          <w:sz w:val="28"/>
          <w:szCs w:val="28"/>
        </w:rPr>
        <w:t xml:space="preserve">" Мавро Орбини 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заимствования и параллели у некоторых южнославянских авторов)……...127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Руцкая Г.С. (Пермь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рессионистические традиции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драмах Томаса Бернхарда……………………………………………………133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Салимов А.Н. (Казань)</w:t>
      </w:r>
      <w:r>
        <w:rPr>
          <w:sz w:val="28"/>
          <w:szCs w:val="28"/>
        </w:rPr>
        <w:t xml:space="preserve"> Сатирический политический роман </w:t>
      </w:r>
    </w:p>
    <w:p>
      <w:pPr>
        <w:pStyle w:val="Style1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ж.Хеллера «Голд, или Не хуже золота» ……………………………………138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едова Е.С. (Челябинск)</w:t>
      </w:r>
      <w:r>
        <w:rPr>
          <w:sz w:val="28"/>
          <w:szCs w:val="28"/>
        </w:rPr>
        <w:t xml:space="preserve"> Поэтика ранней комед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Сомерсета Моэма «Леди Фредерик»……………………………………….144</w:t>
      </w:r>
    </w:p>
    <w:p>
      <w:pPr>
        <w:pStyle w:val="Heading2"/>
        <w:jc w:val="both"/>
        <w:rPr>
          <w:cap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 xml:space="preserve">Селитрина Т.Л. (Уфа) </w:t>
      </w:r>
      <w:r>
        <w:rPr>
          <w:b w:val="false"/>
          <w:sz w:val="28"/>
          <w:szCs w:val="28"/>
        </w:rPr>
        <w:t>Повествовательные стратегии К.Исигуро…………14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олстых О.А. (Челябинск)</w:t>
      </w:r>
      <w:r>
        <w:rPr>
          <w:sz w:val="28"/>
          <w:szCs w:val="28"/>
        </w:rPr>
        <w:t xml:space="preserve"> «Морфо Евгения» А.Байе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«Женщина французского лейтенанта» Дж.Фаулз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текстуальный диалог…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5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Ушакова О.М. (Тюмень) </w:t>
      </w:r>
      <w:r>
        <w:rPr>
          <w:bCs/>
          <w:sz w:val="28"/>
          <w:szCs w:val="28"/>
        </w:rPr>
        <w:t xml:space="preserve">Танец как эстетическая категория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в критике и поэзии Т.С.Элиота………………………………………………..159</w:t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Яшенькина Р.Ф. (Пермь) </w:t>
      </w:r>
      <w:r>
        <w:rPr>
          <w:bCs/>
          <w:sz w:val="28"/>
          <w:szCs w:val="28"/>
        </w:rPr>
        <w:t xml:space="preserve">Историзм и историческо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омане Р.П.Уоррена «Дебри»………………………………………………..163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odgajec</w:t>
      </w:r>
      <w:r>
        <w:rPr>
          <w:b/>
          <w:i/>
          <w:iCs/>
          <w:sz w:val="28"/>
          <w:szCs w:val="28"/>
          <w:lang w:val="en-US"/>
        </w:rPr>
        <w:t xml:space="preserve"> A.M. (Perm) </w:t>
      </w:r>
      <w:r>
        <w:rPr>
          <w:bCs/>
          <w:sz w:val="28"/>
          <w:szCs w:val="28"/>
          <w:lang w:val="en-US"/>
        </w:rPr>
        <w:t xml:space="preserve">Genesis of Town Culture in Medieval Britain 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(</w:t>
      </w:r>
      <w:r>
        <w:rPr>
          <w:bCs/>
          <w:i/>
          <w:iCs/>
          <w:sz w:val="28"/>
          <w:szCs w:val="28"/>
          <w:lang w:val="en-US"/>
        </w:rPr>
        <w:t>Canterbury</w:t>
      </w:r>
      <w:r>
        <w:rPr>
          <w:bCs/>
          <w:i/>
          <w:sz w:val="28"/>
          <w:szCs w:val="28"/>
          <w:lang w:val="en-US"/>
        </w:rPr>
        <w:t xml:space="preserve"> tale </w:t>
      </w:r>
      <w:r>
        <w:rPr>
          <w:bCs/>
          <w:sz w:val="28"/>
          <w:szCs w:val="28"/>
          <w:lang w:val="en-US"/>
        </w:rPr>
        <w:t xml:space="preserve"> by Geoffrey Chaucer)………………………………………...169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ССЛЕДОВАНИЯ СТУДЕНТОВ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b/>
          <w:bCs/>
          <w:i/>
          <w:iCs/>
          <w:szCs w:val="28"/>
        </w:rPr>
        <w:t xml:space="preserve">Адливанкина А., Проскурнин Б.М. (Пермь) </w:t>
      </w:r>
      <w:r>
        <w:rPr>
          <w:szCs w:val="28"/>
        </w:rPr>
        <w:t>Особенности повествования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Томаса Де Квинси в романе «Исповедь английского опиомана» ………….175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чимова С., Проскурнин Б.М. (Пермь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чевой портрет персонажа</w:t>
      </w:r>
    </w:p>
    <w:p>
      <w:pPr>
        <w:pStyle w:val="Normal"/>
        <w:widowControl w:val="false"/>
        <w:tabs>
          <w:tab w:val="clear" w:pos="708"/>
          <w:tab w:val="left" w:pos="9240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на материале романа Ника Хорнби «Мой мальчик») ………………………180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рябина Н., Сидорова О.Г. (Екатеринбург)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пытка идентифицировать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Археопсихе героя романа К.Исигуро «Художник меняющегося мира»: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ранзактный анализ с лингвистической точки зрения……………………….185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оземцева С., Каневская О.Б. (Украина, Кривой Рог) </w:t>
      </w:r>
      <w:r>
        <w:rPr>
          <w:sz w:val="28"/>
          <w:szCs w:val="28"/>
        </w:rPr>
        <w:t>Образные средства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омане «Зависть» Юрия Олеши……………………………………………..189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шафутдинова З., Яшенькина Р.Ф. (Пермь)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турфилософские традици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овести Фридриха Де Ла Мотт Фуке «Ундина»……………………………194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ипатникова И., Петрова Н.А. (Пермь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странство Венеции</w:t>
      </w:r>
    </w:p>
    <w:p>
      <w:pPr>
        <w:pStyle w:val="Normal"/>
        <w:tabs>
          <w:tab w:val="clear" w:pos="708"/>
          <w:tab w:val="left" w:pos="92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лирике Иосифа Бродского …………………………………………………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</w:rPr>
        <w:t>20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Лыкова Ю., </w:t>
      </w:r>
      <w:r>
        <w:rPr>
          <w:b/>
          <w:bCs/>
          <w:i/>
          <w:iCs/>
          <w:sz w:val="28"/>
          <w:szCs w:val="28"/>
        </w:rPr>
        <w:t xml:space="preserve">Каневская О.Б. </w:t>
      </w:r>
      <w:r>
        <w:rPr>
          <w:b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Украина, Кривой Рог) </w:t>
      </w:r>
      <w:r>
        <w:rPr>
          <w:sz w:val="28"/>
          <w:szCs w:val="28"/>
        </w:rPr>
        <w:t xml:space="preserve">Функционир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ентов лексико-семантического поля «чувств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этической речи Ю.Шевчука………………………………………………203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авликаева Е., Проскурнин Б.М. (Пермь) </w:t>
      </w:r>
      <w:r>
        <w:rPr>
          <w:sz w:val="28"/>
          <w:szCs w:val="28"/>
        </w:rPr>
        <w:t xml:space="preserve">Жанровые особенности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мане Э.Д.Бульвер-Литтона «Пэлэм, 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ли Приключения джентельмена»……………………………………………208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зарова Н., Удлер И.М. (Челябинск)</w:t>
      </w:r>
      <w:r>
        <w:rPr>
          <w:sz w:val="28"/>
          <w:szCs w:val="28"/>
        </w:rPr>
        <w:t xml:space="preserve"> «Повествование рабыни» Х.Крафтс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ервый афро-американский женский роман: </w:t>
      </w:r>
    </w:p>
    <w:p>
      <w:pPr>
        <w:pStyle w:val="Normal"/>
        <w:tabs>
          <w:tab w:val="clear" w:pos="708"/>
          <w:tab w:val="left" w:pos="6660" w:leader="none"/>
          <w:tab w:val="left" w:pos="92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ворческая лаборатория………………………………………………………2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вчиникова Т., Ушакова О.М. (Тюмень) </w:t>
      </w:r>
      <w:r>
        <w:rPr>
          <w:sz w:val="28"/>
          <w:szCs w:val="28"/>
        </w:rPr>
        <w:t xml:space="preserve">Христианские мотивы 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эме У.Х.Одена «На Пасху я гулял в городском саду…»………………217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Романова Д., Проскурнин Б.М. (Пермь) </w:t>
      </w:r>
      <w:r>
        <w:rPr>
          <w:bCs/>
          <w:sz w:val="28"/>
          <w:szCs w:val="28"/>
        </w:rPr>
        <w:t>Своеобразие художествен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зма в романе Джейн Остен «Мэнсфилд-парк»…………………22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лимова К., Салимова Р.З. (Елабуга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радокс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эзии Эмили Дикинсон……………………………………………………225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Туляков Д., Бочкарева Н.С. (Пермь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повествования </w:t>
      </w:r>
    </w:p>
    <w:p>
      <w:pPr>
        <w:pStyle w:val="TextBody"/>
        <w:spacing w:before="0" w:after="0"/>
        <w:rPr>
          <w:bCs/>
          <w:iCs/>
          <w:sz w:val="28"/>
          <w:szCs w:val="28"/>
        </w:rPr>
      </w:pPr>
      <w:r>
        <w:rPr>
          <w:sz w:val="28"/>
          <w:szCs w:val="28"/>
        </w:rPr>
        <w:t>в романе В.Набокова «Просвечивающие предметы»……………………….2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урта Е., Ушакова О.М. (Тюмень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 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мане «Обладание» А.Байатт ……………………………………….…….240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 xml:space="preserve">Цветухина М., Подгаец А.М. (Пермь) </w:t>
      </w:r>
      <w:r>
        <w:rPr>
          <w:bCs/>
          <w:iCs/>
          <w:sz w:val="28"/>
          <w:szCs w:val="28"/>
        </w:rPr>
        <w:t>Германская, кельтская и славянска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ные традиции в контекст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индоевропейской культуры..……………………………………………24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удова О., Толова Г.Н. (Пермь)</w:t>
      </w:r>
      <w:r>
        <w:rPr>
          <w:sz w:val="28"/>
          <w:szCs w:val="28"/>
        </w:rPr>
        <w:t xml:space="preserve"> Венеция в поэзии серебряного века: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тивы жизни и смерти………………………………………………………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5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Шкурина М., Проскурнин Б.М. (Пермь) </w:t>
      </w:r>
      <w:r>
        <w:rPr>
          <w:bCs/>
          <w:sz w:val="28"/>
          <w:szCs w:val="28"/>
        </w:rPr>
        <w:t xml:space="preserve">Роль иронии в характеролог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романе Остен «Доводы рассудка»…………………………………………..25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Щербакова О., Удлер И.М. (Челябинск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ром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Бичер-Стоу «Хижина дяди Тома»…………………………………………..259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еркиева О.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Бочкарева Н.С. (Пермь) </w:t>
      </w:r>
      <w:r>
        <w:rPr>
          <w:sz w:val="28"/>
          <w:szCs w:val="28"/>
        </w:rPr>
        <w:t xml:space="preserve">Режиссерский план 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>постановки пьесы В.Шекспира «Двенадцатая ночь»………………………..26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32"/>
      <w:szCs w:val="32"/>
      <w:lang w:bidi="yi-00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mk-MK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basedOn w:val="Normal"/>
    <w:next w:val="Style13"/>
    <w:qFormat/>
    <w:pPr>
      <w:spacing w:before="100" w:after="100"/>
    </w:pPr>
    <w:rPr>
      <w:rFonts w:eastAsia="SimSun;宋体"/>
    </w:rPr>
  </w:style>
  <w:style w:type="paragraph" w:styleId="Style13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left="567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7:56:00Z</dcterms:created>
  <dc:creator>Irina</dc:creator>
  <dc:description/>
  <cp:keywords/>
  <dc:language>en-US</dc:language>
  <cp:lastModifiedBy>Irina</cp:lastModifiedBy>
  <cp:lastPrinted>2007-08-20T13:23:00Z</cp:lastPrinted>
  <dcterms:modified xsi:type="dcterms:W3CDTF">2007-09-14T09:11:00Z</dcterms:modified>
  <cp:revision>15</cp:revision>
  <dc:subject/>
  <dc:title>СОДЕРЖАНИЕ</dc:title>
</cp:coreProperties>
</file>